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Le cadre réglementaire de l’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5. Qu’est-ce qu’une SCA et une SCIA au sein de la FFESSM ?</w:t>
        <w:tab/>
        <w:tab/>
        <w:t>(1 pt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e SCA est une structure professionnelle de plongée du secteur marchand qui a opté pour un partenariat avec la fédération décrit dans la charte des Structures Commerciales agréées. Elle devient membre de la FFESSM, conformément aux statuts et règlements intérieurs fédéraux.</w:t>
        <w:tab/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 xml:space="preserve"> (0,5 pt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e SCIA est une « Structure Commerciale Internationale Agréée » SCA établie hors du territoire français  qui a opté pour un partenariat avec la fédération décrit dans la charte des SCIA.</w:t>
        <w:tab/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 xml:space="preserve"> (0,5 pt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1"/>
      <w:gridCol w:w="4812"/>
    </w:tblGrid>
    <w:tr>
      <w:trPr/>
      <w:tc>
        <w:tcPr>
          <w:tcW w:w="4901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2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1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19:00Z</dcterms:created>
  <dc:creator>tamp</dc:creator>
  <dc:description/>
  <cp:keywords/>
  <dc:language>en-US</dc:language>
  <cp:lastModifiedBy>Daniel</cp:lastModifiedBy>
  <cp:lastPrinted>2013-10-03T15:49:00Z</cp:lastPrinted>
  <dcterms:modified xsi:type="dcterms:W3CDTF">2014-06-17T10:21:00Z</dcterms:modified>
  <cp:revision>3</cp:revision>
  <dc:subject/>
  <dc:title>Le cadre réglementaire de l’activité</dc:title>
</cp:coreProperties>
</file>